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.05.2025                                                                                                                                №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 «О внесении изменений в постановление Администрации Новокусковского сельского поселения от 28.09.2022 № 157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без проведения торгов»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06.05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28.09.2022 № 157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ых участков, находящихся в муниципальной собственности, без проведения торгов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9:50:00Z</dcterms:modified>
  <cp:revision>367</cp:revision>
  <dc:subject/>
  <dc:title/>
</cp:coreProperties>
</file>